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ительному заключению об оценке последствий принятия решения об использовании объекта социальной инфраструктуры (заключение договора безвозмездного пользо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4.2024 № 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75"/>
        <w:gridCol w:w="3907"/>
        <w:gridCol w:w="1276"/>
        <w:gridCol w:w="1276"/>
        <w:gridCol w:w="1417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Fagor F-1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ворода электрическая, мод. СЭСМ-0,2-01(30 л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тельная МОК - 300-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-12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В/Рт)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глухими дверь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16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66"/>
        <w:gridCol w:w="3816"/>
        <w:gridCol w:w="1276"/>
        <w:gridCol w:w="1276"/>
        <w:gridCol w:w="1417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2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26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1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1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255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Ю. Антон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3-06-21T12:21:00Z</cp:lastPrinted>
  <dcterms:modified xsi:type="dcterms:W3CDTF">2024-04-22T03:52:00Z</dcterms:modified>
  <cp:revision>19</cp:revision>
  <dc:subject/>
  <dc:title>Приложение к договору</dc:title>
</cp:coreProperties>
</file>